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 Undea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dd thoughts, observations etc on one of my favorite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tarted as many game players, with classic D&amp;D, way back in 1979.  Out of the last twenty years of playing all sorts of game genres, my most favorite critter is the Blue Undead of Morrow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ad the initial description they sounded quite funny, and even laughably avoidable.   That was before I used one in a game.  That was when I discovered just how dangerous but insanely funny they were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ll you Project Directors out there let me explain a few house rule changes I implement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ir condition is partially contagious.  If a person is killed by them, there is a 20% chance that they will in turn become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are VERY curio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ever the last thought running through their minds, at the time of death, is what they repeat for all eternity.  (see belo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y strong odors will either attract or repel them.  (see belo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DO have limited too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these changes I found that our “Blues”, were much more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anecd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tle:  Two blues in a canoe, paddling along in Puegeot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lue Mail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lue couple making out in the porch s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oming:  The blue Park Ranger near Jackson Hole.  And the MP Motorcycle left behind by a Project member who didn’t move fast enough.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The ENTIRE population of Jackson Hole, doing all kinds of interesting things, not a nice place to visit.  Of course it’s not much different now.  Still Harrison Ford makes a great Blue 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s:  The class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lue girl-scout, trying to sell a box of cookies, walks up to the party.  Quite cute, until the long burst from the M-60, which opened her guts up.  Seeing her walk along in her own entrails was Very funny.  I also invoked the “Upchuck” rule on all characters in viewing range.  Guess what ?  She now has company, she walks in circles, her left leg is gone, and her playmate will spend eternity with the dry h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ornia:  The group of Stubbies who learned about their curiousity about smells, and will routinely use rose petal extract to divert them, usually into rival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sas:  While inventorying a cache, the team scout, with Air-Scout, picks up a Very high RAD reading while flying top cover, he sees two “people” walking towards the gropos.  2 + 2 = aw crap.  In his zeal to defend his party, his use of the four 2.75” rockets was, in review a little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pping these things should be a major undertaking.  They should have to be reduced to very small bits to stop them.  This is a great way to “help” your team expend ammo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rt players will utilize called shot techniques, if available, at LARGE negatives to blow off kneecaps.  This doesn’t stop them, but it does slow them d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 with these unique critters, they can be a great humbling influence on a team that, has become just a little too big for its britche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Maggots are our friend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en have a nice nuclear he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43:00Z</dcterms:created>
  <dc:creator>90 trns/lgtt</dc:creator>
  <dc:description/>
  <dc:language>en-US</dc:language>
  <cp:lastModifiedBy>90 trns/lgtt</cp:lastModifiedBy>
  <dcterms:modified xsi:type="dcterms:W3CDTF">1999-05-04T15:43:00Z</dcterms:modified>
  <cp:revision>2</cp:revision>
  <dc:subject/>
  <dc:title>Blue Undead…</dc:title>
</cp:coreProperties>
</file>